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74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12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3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49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845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62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98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93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10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3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1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03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82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950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61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4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3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