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678000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614696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029476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573610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3581525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492039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858126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971858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5700939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362001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326954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716826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3374567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