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686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804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694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986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413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591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839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180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7876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6816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9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684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513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36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860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