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781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25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18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2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67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75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858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9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47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89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04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2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96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66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23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27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17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