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39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934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00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96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65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07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96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8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37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46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02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5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141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