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29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178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372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980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13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115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31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239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02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28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75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90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1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239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46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