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33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217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10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63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510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24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5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585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046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36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348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448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15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85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7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