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115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140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843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270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616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732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634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59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55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926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329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223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918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