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006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827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71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704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721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995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56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010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67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984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732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54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117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141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190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