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805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794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704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582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078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396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159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972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969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959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99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000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102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183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584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254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230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