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143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848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6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827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263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116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241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889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941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595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629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810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303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842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62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