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97087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03193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62784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97240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06880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21684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84699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77758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52297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74098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56584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02892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96646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6961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77285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16547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79279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