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62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303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621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229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6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06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66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086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286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17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72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33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008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