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520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4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977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592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836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431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41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018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153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176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931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947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272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024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355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