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45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676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780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869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768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553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05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16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502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682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263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7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97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341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23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579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963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