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461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426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0188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6858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5115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6052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8392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4310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4912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5445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362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374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7874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