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547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093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814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410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598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604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418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264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480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091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377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772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091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542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684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