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924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334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689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45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704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109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280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0629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312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1591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810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577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982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740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377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796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2194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