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67962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212573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92671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117681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577355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522609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4682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366739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633266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354801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23588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78594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757511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