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047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733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289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739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90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256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251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01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608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810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698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743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395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21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208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