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44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58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363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806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641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248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33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108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326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063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8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91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444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176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239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71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