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12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599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793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374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47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837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887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906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234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930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857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106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797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