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126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8811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2711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565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0432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8306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6899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9215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0730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6665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4614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9220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8543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2461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2720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