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324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11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709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568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510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971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635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094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189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138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440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791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526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276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316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4034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678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