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53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89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618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01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7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570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3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58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97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25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62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4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