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82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352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234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408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052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3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75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497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04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847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378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970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035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36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279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