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3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73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0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0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89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67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1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56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5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34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6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195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8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70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4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978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