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028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6652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9885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5465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457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3281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0820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073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903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381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33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655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129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