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778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358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284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939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619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667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418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383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055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335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114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848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947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569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256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