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26430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68572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08976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41764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82953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5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4115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98850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36364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43688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08403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61682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41535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4971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59700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36632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76952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