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57277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051511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131140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913043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125655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342033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980249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487705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938522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326748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49663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21422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882482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