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305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893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05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661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445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159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431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018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079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065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24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265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845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953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820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