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272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849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370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370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067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64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930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19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867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60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519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981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78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