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3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09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321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48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40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76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32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40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193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80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39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0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858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4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