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423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1782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471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27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016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724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660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2071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7211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909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046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660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372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7859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212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220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4243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