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741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566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868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782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833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122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087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350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487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8698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70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121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550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