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20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313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341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202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729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064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135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032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331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956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967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035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886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354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097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