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8609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9545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601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094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217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2191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7883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5078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1384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8863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424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509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7111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2498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5833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5856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2022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