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135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29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413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113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870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124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712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082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250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652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731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804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368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