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85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24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036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75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45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412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32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981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57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3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46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59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639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14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627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