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34385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04126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07744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50141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27845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9638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41311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21612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04185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20295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89091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33740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62818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25953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21714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45531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78055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