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0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200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01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789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5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870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096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466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95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05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255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6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