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3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79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8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78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70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85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462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05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57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4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67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44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96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55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406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