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5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3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5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2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71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0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363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26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80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77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8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16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9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98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15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10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28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