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29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87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238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55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089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20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44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12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18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13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55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25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655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