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593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16616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2308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8904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1663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8602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4029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1414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4480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8085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5427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3155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9184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9309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0014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