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638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76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634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1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46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070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114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359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186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295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542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319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408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436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357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343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925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