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959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861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3065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794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8807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521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18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394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9034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5770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683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041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734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