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239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192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82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761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577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694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21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482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63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9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66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96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513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071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350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