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420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069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77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720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186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683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351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908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07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568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55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621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722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835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715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502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397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